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１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業務委託契約変更請書</w:t>
      </w:r>
    </w:p>
    <w:p>
      <w:pPr>
        <w:pStyle w:val="Normal"/>
        <w:rPr>
          <w:rFonts w:ascii="ＭＳ 明朝;MS Mincho" w:hAnsi="ＭＳ 明朝;MS Mincho" w:cs="ＭＳ 明朝;MS Mincho"/>
          <w:bCs/>
          <w:sz w:val="28"/>
        </w:rPr>
      </w:pPr>
      <w:r>
        <w:rPr>
          <w:rFonts w:cs="ＭＳ 明朝;MS Mincho" w:ascii="ＭＳ 明朝;MS Mincho" w:hAnsi="ＭＳ 明朝;MS Mincho"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協議のあった業務委託契約の変更については、次のとおり承諾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97" w:type="dxa"/>
        <w:jc w:val="left"/>
        <w:tblInd w:w="15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59"/>
        <w:gridCol w:w="7938"/>
      </w:tblGrid>
      <w:tr>
        <w:trPr>
          <w:trHeight w:val="436" w:hRule="exact"/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793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40" w:hRule="exact"/>
          <w:cantSplit w:val="true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79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閉伊郡山田町　　　　　地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契約変更の内容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契約変更による設計内容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別添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契約変更による業務委託料の増減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金　　　　　　　　　　円　増・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-6"/>
        </w:rPr>
        <w:t>うち取引に係る消費税及び地方消費税の増額又は減額</w:t>
      </w:r>
      <w:r>
        <w:rPr>
          <w:rFonts w:ascii="ＭＳ 明朝;MS Mincho" w:hAnsi="ＭＳ 明朝;MS Mincho" w:cs="ＭＳ 明朝;MS Mincho"/>
        </w:rPr>
        <w:t>　　金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契約変更による業務完了期限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契約の保証の取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１　〔契約変更の内容〕は、不要な項目については削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「契約変更による業務委託料の増減額」は、増・減のいずれかを○で囲むこと。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　「契約の保証の取扱い」は、契約の変更により保証の内容を変更する場合に当該内容を　　　　記載するとともに、金融機関等の保証、公共工事履行保証証券又は履行保証保険契約の締結については、保証内容の変更に係る書類を添付すること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佐々木　克博</cp:lastModifiedBy>
  <dcterms:modified xsi:type="dcterms:W3CDTF">2013-02-20T07:20:00Z</dcterms:modified>
  <cp:revision>10</cp:revision>
  <dc:subject/>
  <dc:title>様式第14号　契約変更請書</dc:title>
</cp:coreProperties>
</file>