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３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山田町長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業務中止の解除について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　　第　　号で業務中止の通知をした次の業務について、中止を解除しますので業務を再開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中止解除に伴い、業務の完了期限を次に示すとおりとしますので、御異議がない場合は業務委託契約変更請書を　　　　年　　月　　日までに提出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43"/>
        <w:gridCol w:w="7654"/>
      </w:tblGrid>
      <w:tr>
        <w:trPr>
          <w:trHeight w:val="560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62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  <w:tr>
        <w:trPr>
          <w:trHeight w:val="846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前</w:t>
            </w:r>
          </w:p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6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43"/>
        <w:gridCol w:w="7654"/>
      </w:tblGrid>
      <w:tr>
        <w:trPr>
          <w:trHeight w:val="564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年月日</w:t>
            </w:r>
          </w:p>
        </w:tc>
        <w:tc>
          <w:tcPr>
            <w:tcW w:w="7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564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解除年月日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1410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解除箇所の</w:t>
            </w:r>
          </w:p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概要等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期間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～　　　　年　　月　　日（　　　日間）</w:t>
            </w:r>
          </w:p>
        </w:tc>
      </w:tr>
      <w:tr>
        <w:trPr>
          <w:trHeight w:val="727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中止解除による完了期限</w:t>
            </w:r>
          </w:p>
        </w:tc>
        <w:tc>
          <w:tcPr>
            <w:tcW w:w="76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佐々木　克博</cp:lastModifiedBy>
  <dcterms:modified xsi:type="dcterms:W3CDTF">2013-02-20T07:48:00Z</dcterms:modified>
  <cp:revision>15</cp:revision>
  <dc:subject/>
  <dc:title>様式第11号　工事中止解除通知書</dc:title>
</cp:coreProperties>
</file>